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 xml:space="preserve">№ </w:t>
      </w:r>
      <w:r>
        <w:rPr>
          <w:sz w:val="28"/>
          <w:szCs w:val="28"/>
          <w:lang w:val="tt-RU"/>
        </w:rPr>
        <w:t>2-19</w:t>
        <w:tab/>
        <w:tab/>
        <w:tab/>
        <w:tab/>
        <w:tab/>
        <w:tab/>
        <w:tab/>
        <w:tab/>
        <w:tab/>
        <w:t>от 15</w:t>
      </w:r>
      <w:r>
        <w:rPr>
          <w:sz w:val="28"/>
          <w:szCs w:val="28"/>
        </w:rPr>
        <w:t xml:space="preserve"> ноября 2013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полнительных мерах поддержки социально ориентированным общественным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м пожарной охраны и добровольным пожарным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ами от 16.10.2003 г. №131-ФЗ «Об общих принципах организации местного самоуправления в Российской  Федерации», от 06.05.2011 г. №100-ФЗ  «О добровольной пожарной охране», от 01.08.2011 г.  №48-ЗРТ «О добровольной пожарной охране в Республике Татарстан», в целях создания необходимых условий для развития добровольной пожарной охране в республике Татарстан» в целях созданий необходимых условий для развития добровольной пожарной охраны в городе Мамадыш Мамадышского муниципального района Совет города Мамадыш РЕШИЛ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общественным объединениям добровольной пожарной охраны и добровольным пожарным льготы по уплате налогов и сборов в соответствии с законодательством о налогах и сборах в виде освобождения от уплаты земельного налога на земельный участок 0,1 га и налога на имущество физических лиц площадью 50 кв.м. зарегистрированном и проживающим в городской местност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работников добровольной пожарной охраны и добровольных пожарных к участию в тушении пожаров, проведению аварийно-спасательных работ, спасению людей и имущества при пожарах   на территории г. Мамадыш осуществить обязательное личное страхование добровольных пожарных на период привлечения к указанным мероприятиям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путем размещения его на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Т</w:t>
        <w:tab/>
        <w:tab/>
        <w:tab/>
        <w:tab/>
        <w:tab/>
        <w:t>А.П.Иванов</w:t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" w:hAnsi="Tatar Academy" w:cs="Tatar Academy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1">
    <w:name w:val="Название Знак"/>
    <w:basedOn w:val="Style10"/>
    <w:qFormat/>
    <w:rPr>
      <w:sz w:val="28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5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2-07-28T15:48:00Z</cp:lastPrinted>
  <dcterms:modified xsi:type="dcterms:W3CDTF">2013-11-15T13:16:00Z</dcterms:modified>
  <cp:revision>30</cp:revision>
  <dc:subject>Birthday </dc:subject>
  <dc:title>Are You suprised ?</dc:title>
</cp:coreProperties>
</file>